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>
          <w:trHeight w:val="993" w:hRule="atLeast"/>
        </w:trPr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8.12.2025 №180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округа Ярославской области в валюте Российской Федерации на 2026 год и на плановый период 2027-2028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на 2026 год и на плановый период 2027-2028 годов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Владелец</cp:lastModifiedBy>
  <cp:lastPrinted>2018-11-13T09:23:00Z</cp:lastPrinted>
  <dcterms:modified xsi:type="dcterms:W3CDTF">2025-12-22T06:21:00Z</dcterms:modified>
  <cp:revision>63</cp:revision>
  <dc:subject/>
  <dc:title>Программа муниципальных гарантий Гаврилов-Ямского муниципального района</dc:title>
</cp:coreProperties>
</file>